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Приложение №3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О «Вознесенское городское поселение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22 от 20 декабря 2016 года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6 год                               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  <w:gridCol w:w="13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классифик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тыс. 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Дот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59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02 01001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бюджетам поселений на выравнивание бюджетной обеспеченности (из областного бюджет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3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02 01001 13 0001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бюджетам поселений на выравнивание бюджетной обеспеченности (из районного фонда финансовой поддержки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5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сид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13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051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Субсидии бюджетам городских поселений на реализацию федеральных целевых программ   (Жилье для молодежи 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13 0000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Субсидии бюджетам городских поселений на реализацию федеральных целевых программ   (Жилье для молодежи 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3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26"/>
                <w:szCs w:val="26"/>
              </w:rPr>
              <w:t>2 02 02216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поселений на капитальный ремонт и ремонт автомобильных дорог общего пользования местного значения, предоставляемых за счет средств дорожного фонда Ленинград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5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 02 02216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убсидии бюджетам поселений на капитальный ремонт и ремонт автомобильных дорог общего пользования местного значения, имеющих приоритетный социально значимый характер, предоставляемых за счет средств дорожного фонда Ленинград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2 02 02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19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ОЗ №95 (Старосты ОБ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13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ОЗ от 12.05.2015 №42-ОЗ Старосты ОБ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13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о программе « Жилье для молодежи «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13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ОБ на обеспечение стимулирующих выплат работникам муниципальных учреждений культур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3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на реализацию мероприятий по подготовке объектов теплоснабжения к отопительному сезон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0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2 02 02999 13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Субсидии на реализацию мероприятий по подготовке объектов теплоснабжения к отопительному сезон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6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3015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осуществление отдельных государственных полномочий Ленинградской области по  первичному воинскому учету на территориях, где отсутствуют военные комиссариа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уществление отдельных государственных полномочий в сфере административных отнош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фер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420,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 04012 13 0000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 городских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4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овышение оплаты труда работников учреждений культуры в соответствии с «дорожными картами» по реализации Указов Президента РФ от 7 мая 2012 года №59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4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организации досуга, развитие местного традиционного народного художественного творчест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4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шение вопросов местного значения поселения на 2016 год,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5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5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й межбюджетный трансферт на благоустройство территории поселений и снос расселенных аварийных дом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ной межбюджетный трансферт на разработку генерального пла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ной межбюджетный трансферт на проектирование котельно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ной межбюджетный трансферт на проведение межевания земельных участков и постановка их на кадастровый уч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ной межбюджетный трансферт на стимулирующие выплаты работникам КС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иной межбюджетный трансферт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обеспечение строительства  по переселению граждан из аварийного жиль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ной межбюджетный трансферт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на обеспечение строительства доп.метрами по переселению граждан из аварийного жиль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ной межбюджетный трансферт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на приобретение котельного оборуд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безвозмездных поступ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24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80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20:00Z</dcterms:created>
  <dc:creator>Мишкичева</dc:creator>
  <dc:description/>
  <cp:keywords/>
  <dc:language>en-US</dc:language>
  <cp:lastModifiedBy>Мария</cp:lastModifiedBy>
  <cp:lastPrinted>2016-09-14T09:55:00Z</cp:lastPrinted>
  <dcterms:modified xsi:type="dcterms:W3CDTF">2017-03-02T14:37:00Z</dcterms:modified>
  <cp:revision>57</cp:revision>
  <dc:subject/>
  <dc:title>Безвозмездные поступления из областного бюджета</dc:title>
</cp:coreProperties>
</file>