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1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МО «Вознесенское городское поселение»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№ </w:t>
      </w:r>
      <w:r>
        <w:rPr/>
        <w:t>122  от 20 декабря 2016 г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Источники финансирования дефицита бюджета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МО  «  Вознесенское  городское поселение » на 2016  год</w:t>
      </w:r>
      <w:r>
        <w:rPr/>
        <w:t xml:space="preserve">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</w:t>
      </w:r>
      <w:r>
        <w:rPr/>
        <w:t>тыс. руб.</w:t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  <w:gridCol w:w="12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Код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внутреннего финансирования дефици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</w:tr>
      <w:tr>
        <w:trPr>
          <w:trHeight w:val="5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 0000 7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 00 00 13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городскими поселениями в валюте Российской Федераци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кредитов, предоставленных кредитными</w:t>
            </w:r>
            <w:r>
              <w:rPr/>
              <w:t xml:space="preserve"> </w:t>
            </w:r>
            <w:r>
              <w:rPr>
                <w:b/>
              </w:rPr>
              <w:t>организациями в валюте Российской</w:t>
            </w:r>
            <w:r>
              <w:rPr/>
              <w:t xml:space="preserve"> </w:t>
            </w:r>
            <w:r>
              <w:rPr>
                <w:b/>
              </w:rPr>
              <w:t>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00 01 02 00 00 13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кредитных учрежд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3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595,2</w:t>
            </w:r>
          </w:p>
        </w:tc>
      </w:tr>
      <w:tr>
        <w:trPr>
          <w:trHeight w:val="70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3 00 00 13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Получение кредитов от других бюджетов  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66,1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3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1,3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000 01 03 00 00 13 0000 8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461,3         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а на счетах по учету средств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Всего источник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нутреннего финансир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13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09:00Z</dcterms:created>
  <dc:creator>Мишкичева</dc:creator>
  <dc:description/>
  <cp:keywords/>
  <dc:language>en-US</dc:language>
  <cp:lastModifiedBy>Мария</cp:lastModifiedBy>
  <cp:lastPrinted>2016-07-15T11:22:00Z</cp:lastPrinted>
  <dcterms:modified xsi:type="dcterms:W3CDTF">2017-03-02T11:19:00Z</dcterms:modified>
  <cp:revision>62</cp:revision>
  <dc:subject/>
  <dc:title>Совет депутатов муниципального образования</dc:title>
</cp:coreProperties>
</file>